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администрации Роговского сельского поселения Тимашевского района от 17 октября 2017 года № 10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 Роговского сельского поселения Тимашевского района «Культура на 2018-2020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Роговского сельского поселения Тимашевского района от 17 октября 2017 года № 105 «Об утверждении муниципальной программы Роговского сельского поселения Тимашевского района «Культура   на 2018 – 2020 годы», изложив приложение в новой редакции (прилагаетс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2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о дня его подписания и распространяется на правоотношения возникшие с 1 янва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К.К. 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14-12-16T16:59:00Z</cp:lastPrinted>
  <dcterms:modified xsi:type="dcterms:W3CDTF">2018-02-19T07:50:00Z</dcterms:modified>
  <cp:revision>116</cp:revision>
  <dc:subject/>
  <dc:title/>
</cp:coreProperties>
</file>